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10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w zakresie objętym fakturą Nr ………….. z dnia………….. , zgodnie z harmonogramem rzeczowo-finansowym w ramach zadania pod nazwą ………………..……………………………………………………………………… w związku z tym nie będziemy zgłaszać do Zamawiającego roszczeń o wynagrodzenie 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w zakresie objętym fakturą Nr ………….. z dnia………….. , zgodnie z harmonogramem rzeczowo-finansowym w ramach zadania pod nazwą ………………………………………………………..……………..……………………………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no zapłaty należności wynikających z podpisanych umów w zakresie objętym fakturą Nr ………….. z dnia………….. , zgodnie z harmonogramem rzeczowo-finansowym w ramach zadania pod nazwą ………………………………………………………..……………..………………………………………………………….…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załączeniu potwierdzona przez Wykonawcę za zgodność z oryginałem kopia aktualnego dokumentu 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18-07-06T07:50:00Z</dcterms:modified>
  <cp:revision>6</cp:revision>
  <dc:subject/>
  <dc:title/>
</cp:coreProperties>
</file>